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_____ к Протоколу общего собрания собственников помещен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, расположенном по адресу: г. Севастополь, ул. ______________________, д. № 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_ ______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шений собственников по каждому вопросу повестки дня общего собрания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/>
        <w:t xml:space="preserve">собственников помещений </w:t>
      </w:r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00"/>
        <w:gridCol w:w="4227"/>
        <w:gridCol w:w="992"/>
        <w:gridCol w:w="661"/>
        <w:gridCol w:w="615"/>
        <w:gridCol w:w="585"/>
        <w:gridCol w:w="540"/>
        <w:gridCol w:w="630"/>
        <w:gridCol w:w="720"/>
        <w:gridCol w:w="644"/>
        <w:gridCol w:w="4253"/>
      </w:tblGrid>
      <w:tr>
        <w:trPr>
          <w:trHeight w:val="220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иры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жил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мещения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 помещения (доли в помеще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олосов, принадлежащих собственнику МК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в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вопрос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в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ый вопро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ьмойй вопр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по адресу: г. Севастополь, ул. ______________, д. _____.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456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96"/>
        <w:gridCol w:w="3957"/>
        <w:gridCol w:w="1155"/>
        <w:gridCol w:w="780"/>
        <w:gridCol w:w="615"/>
        <w:gridCol w:w="585"/>
        <w:gridCol w:w="540"/>
        <w:gridCol w:w="630"/>
        <w:gridCol w:w="735"/>
        <w:gridCol w:w="735"/>
        <w:gridCol w:w="3780"/>
      </w:tblGrid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245478120000000594mso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993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245478120000000594msonormal">
    <w:name w:val="style_13245478120000000594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8:00Z</dcterms:created>
  <dc:creator>User</dc:creator>
  <dc:description/>
  <cp:keywords/>
  <dc:language>en-US</dc:language>
  <cp:lastModifiedBy>Marya</cp:lastModifiedBy>
  <cp:lastPrinted>2019-09-10T15:56:00Z</cp:lastPrinted>
  <dcterms:modified xsi:type="dcterms:W3CDTF">2020-11-12T09:17:00Z</dcterms:modified>
  <cp:revision>5</cp:revision>
  <dc:subject/>
  <dc:title/>
</cp:coreProperties>
</file>